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RS"/>
        </w:rPr>
        <w:t>ЈН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</w:t>
      </w:r>
      <w:r>
        <w:rPr>
          <w:b/>
          <w:bCs/>
          <w:lang w:val="sr-CS"/>
        </w:rPr>
        <w:t>гориво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RS"/>
        </w:rPr>
        <w:t>03/202</w:t>
      </w:r>
      <w:r>
        <w:rPr>
          <w:b/>
          <w:bCs/>
          <w:lang w:val="sr-Latn-RS"/>
        </w:rPr>
        <w:t>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158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45"/>
        <w:gridCol w:w="1267"/>
        <w:gridCol w:w="1152"/>
        <w:gridCol w:w="1184"/>
        <w:gridCol w:w="1264"/>
        <w:gridCol w:w="162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Еуро- диз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9500</w:t>
            </w:r>
            <w:r>
              <w:rPr/>
              <w:t xml:space="preserve"> 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Latn-RS"/>
              </w:rPr>
              <w:t>AD Blu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00 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Понуђач мора имати укупно минимум 20 бензинских пумпи/станица и то- најмање по 4 бензинске пумпе/станице на следећим релацијама: аутопут Београд- Ниш и аутопут Београд- Загреб и по најмање 4 бензинске пумпе/станице на територији општине града Новог Сада, Београда и Ниш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ао доказ доставити списак продајних места (бензинских пумпи/станица)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ориво се набавља за намену точења на бензинским станицама/пумпама у возила СНП-а, међутим </w:t>
      </w:r>
    </w:p>
    <w:p>
      <w:pPr>
        <w:pStyle w:val="Normal"/>
        <w:rPr>
          <w:lang w:val="sr-RS"/>
        </w:rPr>
      </w:pPr>
      <w:r>
        <w:rPr>
          <w:lang w:val="sr-RS"/>
        </w:rPr>
        <w:t>о</w:t>
      </w:r>
      <w:r>
        <w:rPr/>
        <w:t>дређена количина еуро-дизела је потребна за дизел агрегат</w:t>
      </w:r>
      <w:r>
        <w:rPr>
          <w:lang w:val="sr-RS"/>
        </w:rPr>
        <w:t xml:space="preserve"> који се користи у згради Српског народног позоришта</w:t>
      </w:r>
      <w:r>
        <w:rPr/>
        <w:t>. С ходно томе, потребно је да понуђач или ту количину испостави на адресу наручиоца (једнократна је испорука)  или дозволи точење еуро-дизела</w:t>
      </w:r>
      <w:r>
        <w:rPr>
          <w:lang w:val="sr-RS"/>
        </w:rPr>
        <w:t xml:space="preserve"> у бурад </w:t>
      </w:r>
      <w:r>
        <w:rPr/>
        <w:t>на пумпама 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46" w:gutter="0" w:header="0" w:top="865" w:footer="0" w:bottom="14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30:00Z</dcterms:created>
  <dc:creator>Administrator</dc:creator>
  <dc:description/>
  <cp:keywords/>
  <dc:language>en-US</dc:language>
  <cp:lastModifiedBy>Aleksandra Pajic</cp:lastModifiedBy>
  <cp:lastPrinted>2014-02-25T10:08:00Z</cp:lastPrinted>
  <dcterms:modified xsi:type="dcterms:W3CDTF">2024-04-01T08:34:00Z</dcterms:modified>
  <cp:revision>18</cp:revision>
  <dc:subject/>
  <dc:title>Наручилац: Српско народно позориште</dc:title>
</cp:coreProperties>
</file>